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15" w:before="0" w:after="0"/>
        <w:jc w:val="center"/>
        <w:rPr/>
      </w:pPr>
      <w:r>
        <w:rPr>
          <w:rFonts w:eastAsia="Batang;바탕" w:cs="Batang;바탕" w:ascii="Batang;바탕" w:hAnsi="Batang;바탕"/>
          <w:b/>
          <w:bCs/>
          <w:color w:val="000000"/>
          <w:sz w:val="20"/>
          <w:szCs w:val="20"/>
        </w:rPr>
        <w:t xml:space="preserve">RSLOGIX </w:t>
      </w:r>
      <w:r>
        <w:rPr>
          <w:rFonts w:ascii="Batang;바탕" w:hAnsi="Batang;바탕" w:cs="Batang;바탕" w:eastAsia="Batang;바탕"/>
          <w:b/>
          <w:bCs/>
          <w:color w:val="000000"/>
          <w:sz w:val="20"/>
          <w:szCs w:val="20"/>
        </w:rPr>
        <w:t>소프트웨어 최종 사용자 사용권 계약서에 대한 사용권 추가사항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SLogix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사용권 제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: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소프트웨어가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RSLogix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인 경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본 사용권은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(a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께서 직접 모든 명령어들을 입력하지 않거나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예를들면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직접 키보드로 입력하지 않고 로컬 또는 원격 키보드 에뮤레이션은 금지될 수 있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);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또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(b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에 자동화된 지시어들 또는 스크립핑 기술을 제공하거나 응용하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3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자 서비스와 연관되거나 소프트웨어와 상호 작용하는 소프트웨어 어플리케이션 일부로서 소프트웨어를 제공하거나 활용하는 권리를 귀하에게 부여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가 최초로 귀하께 사용 허락되었을 때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상기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SLogix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사용권 제한을 포함하지 않았던 소프트웨어 업데이트에 대하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본 추가사항이 제공되는 경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의 초기 사용 권리는 만일 귀하께서 이전에 소프트웨어를 현재 제한되는 방법으로 사용하고 있는 경우에 업데이트에 적용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자동 인터페이스 프로그램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: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>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은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SLogix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소프트웨어에 대한 프로그램적인 인터페이스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(“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자동 인터페이스”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)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를 개발하였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자동 인터페이스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ockwell Automation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 제품들 간의 기능 개선을 제공할 목적입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ind w:left="360" w:hanging="36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I. RSLogix 5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및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500. 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자동 인터페이스로의 억세스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SLogix 5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및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500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몇몇 버전들로 제공되며 이런 경우들에 있어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</w:p>
    <w:p>
      <w:pPr>
        <w:pStyle w:val="NormalWeb"/>
        <w:spacing w:lineRule="atLeast" w:line="315" w:before="0" w:after="0"/>
        <w:ind w:left="360" w:firstLine="4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a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상당 가치가 부가된 부품을 가지고 장비 시스템으로 재판매될 목적으로 자체에 컨트롤러를 가지는 컨트롤 시스템 프로그래밍을 포함하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 자신 설비들 내에서 귀하 자신의 컨트롤 시스템들을 위하여 사용하기 위하여 귀하에 의해 프로그램 되는 어플리케이션에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또는 </w:t>
      </w:r>
    </w:p>
    <w:p>
      <w:pPr>
        <w:pStyle w:val="NormalWeb"/>
        <w:spacing w:lineRule="atLeast" w:line="315" w:before="0" w:after="0"/>
        <w:ind w:left="360" w:firstLine="40"/>
        <w:jc w:val="both"/>
        <w:rPr/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b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의 개별 고객들을 위하여 개발된 어플리케이션 커스텀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이때 개발된 각 어플리케이션은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자기 자신의 설비 내에서 작동되는 하나 또는 그 이상의 컨트롤 시스템들을 소유하는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단일 고객 최종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-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사용자에 의하여 독점적으로 소유되고 사용되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각 고객들을 위하여 개발된 어플리케이션 코드는 기타 이러한 최종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-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사용자 고객들과 또는 간에 공유되지 않으며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에서만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,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SLogix 5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및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500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소프트웨어 및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SLogix 5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및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500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에 의해 생성된 어플리케이션 코드의 귀하 사용과 연관하여 자동 인터페이스를 사용할 비독점적인 사용권이 귀하께 부여됩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ind w:left="360" w:hanging="36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II. RSLogix 5000. RSLogix 5000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로는 자동 인터페이스로의 억세스가 귀하에게 제공되지 않으며 따라서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귀하께서는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SLogix 5000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의 귀하 사용과 연관하여 자동 인터페이스를 사용할 사용권이 부여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ind w:left="360" w:hanging="36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ind w:left="360" w:hanging="36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III.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모든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SLogix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에 대한 추가적 제한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ind w:left="700" w:hanging="30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a) ASP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서비스와 같은 비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-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관습적 소매 제품에 자동 인터페이스 내에서 또는 통하여 가능한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RSLogix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의 어떠한 기능적 능력을 제공하거나 또는 컨트롤러 어플리케이션 코드에 대한 원격 인증 또는 검증과 같은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RSLogix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소프트웨어 기능성에 기초한 어떠한 종류의 서브스크립션 또는 유사 서비스 제공에 자동 인터페이스를 사용하기 위하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</w:p>
    <w:p>
      <w:pPr>
        <w:pStyle w:val="NormalWeb"/>
        <w:spacing w:lineRule="atLeast" w:line="315" w:before="0" w:after="0"/>
        <w:ind w:left="700" w:hanging="30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b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컨트롤러 어플리케이션 코드 생성을 위하여 다중 클라이언트들 또는 일반 공중이 이용할 수 있는 자동화된 능력을 제공하기 위하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</w:p>
    <w:p>
      <w:pPr>
        <w:pStyle w:val="NormalWeb"/>
        <w:spacing w:lineRule="atLeast" w:line="315" w:before="0" w:after="0"/>
        <w:ind w:left="700" w:hanging="30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c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상기 섹션 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I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에서 허용된 것을 제외하고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다중 클라이언트들 또는 일반 공중에게 동일 소프트웨어 제품들 또는 서비스를 원격 또는 로컬하게 제공하기 위하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 xml:space="preserve">또는 </w:t>
      </w:r>
    </w:p>
    <w:p>
      <w:pPr>
        <w:pStyle w:val="NormalWeb"/>
        <w:spacing w:lineRule="atLeast" w:line="315" w:before="0" w:after="0"/>
        <w:ind w:left="700" w:hanging="30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d)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기능성을 제공하거나 또는 상업적으로 입수 가능한 어떠한 소프트웨어 프로그램들과 인터페이스 하는 어떠한 스크립트 구동 어플리케이션을 생성 또는 조장하기 위하여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귀하께서 자동 인터페이스를 사용할 수 없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Web"/>
        <w:spacing w:lineRule="atLeast" w:line="315" w:before="0" w:after="0"/>
        <w:ind w:left="1080" w:hanging="36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</w:rPr>
      </w:r>
    </w:p>
    <w:p>
      <w:pPr>
        <w:pStyle w:val="NormalWeb"/>
        <w:spacing w:lineRule="atLeast" w:line="315" w:before="0" w:after="0"/>
        <w:ind w:left="100" w:hanging="10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Fonts w:ascii="Batang;바탕" w:hAnsi="Batang;바탕" w:cs="Batang;바탕" w:eastAsia="Batang;바탕"/>
          <w:color w:val="000000"/>
          <w:sz w:val="20"/>
          <w:szCs w:val="20"/>
        </w:rPr>
        <w:t>알림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>: Rockwell Automation</w:t>
      </w:r>
      <w:r>
        <w:rPr>
          <w:rFonts w:ascii="Batang;바탕" w:hAnsi="Batang;바탕" w:cs="Batang;바탕" w:eastAsia="Batang;바탕"/>
          <w:color w:val="000000"/>
          <w:sz w:val="20"/>
          <w:szCs w:val="20"/>
        </w:rPr>
        <w:t>은 표준 지원의 일부로서 커스텀 어플리케이션을 위한 디버깅 또는 문제해결 서비스들을 포함하지 않습니다</w:t>
      </w:r>
      <w:r>
        <w:rPr>
          <w:rFonts w:eastAsia="Batang;바탕" w:cs="Batang;바탕" w:ascii="Batang;바탕" w:hAnsi="Batang;바탕"/>
          <w:color w:val="000000"/>
          <w:sz w:val="20"/>
          <w:szCs w:val="20"/>
        </w:rPr>
        <w:t xml:space="preserve">. </w:t>
      </w:r>
    </w:p>
    <w:p>
      <w:pPr>
        <w:pStyle w:val="Normal"/>
        <w:keepNext w:val="true"/>
        <w:rPr>
          <w:rFonts w:ascii="Batang;바탕" w:hAnsi="Batang;바탕" w:eastAsia="Batang;바탕" w:cs="Batang;바탕"/>
          <w:color w:val="000000"/>
          <w:sz w:val="20"/>
          <w:szCs w:val="20"/>
          <w:lang w:eastAsia="ko-KR"/>
        </w:rPr>
      </w:pPr>
      <w:r>
        <w:rPr>
          <w:rFonts w:eastAsia="Batang;바탕" w:cs="Batang;바탕" w:ascii="Batang;바탕" w:hAnsi="Batang;바탕"/>
          <w:color w:val="000000"/>
          <w:sz w:val="20"/>
          <w:szCs w:val="20"/>
          <w:lang w:eastAsia="ko-KR"/>
        </w:rPr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44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">
    <w:charset w:val="00"/>
    <w:family w:val="auto"/>
    <w:pitch w:val="variable"/>
  </w:font>
  <w:font w:name="Er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 Cond">
    <w:altName w:val="Impact"/>
    <w:charset w:val="00"/>
    <w:family w:val="swiss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as Medium" w:hAnsi="Eras Medium" w:cs="Eras Medium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ras Medium" w:hAnsi="Eras Medium" w:cs="Eras Medium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spacing w:before="0" w:after="60"/>
      <w:outlineLvl w:val="2"/>
    </w:pPr>
    <w:rPr>
      <w:rFonts w:ascii="Eras" w:hAnsi="Eras" w:cs="Eras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1SectionHead">
    <w:name w:val="1. Section Head"/>
    <w:basedOn w:val="Normal"/>
    <w:qFormat/>
    <w:pPr>
      <w:widowControl w:val="false"/>
      <w:spacing w:lineRule="exact" w:line="460" w:before="120" w:after="0"/>
      <w:ind w:left="274" w:hanging="274"/>
      <w:jc w:val="left"/>
    </w:pPr>
    <w:rPr>
      <w:rFonts w:ascii="Franklin Gothic Demi Cond;Impact" w:hAnsi="Franklin Gothic Demi Cond;Impact" w:cs="Franklin Gothic Demi Cond;Impact"/>
      <w:kern w:val="2"/>
      <w:sz w:val="44"/>
      <w:szCs w:val="44"/>
    </w:rPr>
  </w:style>
  <w:style w:type="paragraph" w:styleId="4LAParaHead">
    <w:name w:val="4. LA Para Head"/>
    <w:basedOn w:val="Normal"/>
    <w:qFormat/>
    <w:pPr>
      <w:pBdr>
        <w:top w:val="single" w:sz="6" w:space="0" w:color="000000"/>
      </w:pBdr>
      <w:tabs>
        <w:tab w:val="clear" w:pos="720"/>
        <w:tab w:val="left" w:pos="576" w:leader="none"/>
        <w:tab w:val="left" w:pos="1152" w:leader="none"/>
        <w:tab w:val="left" w:pos="1728" w:leader="none"/>
      </w:tabs>
      <w:spacing w:lineRule="exact" w:line="200" w:before="120" w:after="0"/>
      <w:jc w:val="left"/>
    </w:pPr>
    <w:rPr>
      <w:rFonts w:ascii="Franklin Gothic Demi Cond;Impact" w:hAnsi="Franklin Gothic Demi Cond;Impact" w:cs="Franklin Gothic Demi Cond;Impact"/>
      <w:caps/>
      <w:kern w:val="2"/>
      <w:sz w:val="16"/>
      <w:szCs w:val="16"/>
    </w:rPr>
  </w:style>
  <w:style w:type="paragraph" w:styleId="2LASubhead">
    <w:name w:val="2. LA Subhead"/>
    <w:basedOn w:val="Normal"/>
    <w:qFormat/>
    <w:pPr>
      <w:tabs>
        <w:tab w:val="clear" w:pos="720"/>
        <w:tab w:val="left" w:pos="576" w:leader="none"/>
        <w:tab w:val="left" w:pos="1152" w:leader="none"/>
        <w:tab w:val="left" w:pos="1728" w:leader="none"/>
      </w:tabs>
      <w:spacing w:lineRule="exact" w:line="240" w:before="40" w:after="0"/>
      <w:ind w:right="-17" w:hanging="0"/>
      <w:jc w:val="left"/>
    </w:pPr>
    <w:rPr>
      <w:rFonts w:ascii="Times New Roman" w:hAnsi="Times New Roman" w:cs="Times New Roman"/>
      <w:b/>
      <w:bCs/>
      <w:kern w:val="2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CPMatter">
    <w:name w:val="zCPMatter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PCDOCSFooter">
    <w:name w:val="PCDOCSFooter"/>
    <w:basedOn w:val="ZCPMatter"/>
    <w:qFormat/>
    <w:pPr>
      <w:spacing w:before="0" w:after="240"/>
    </w:pPr>
    <w:rPr>
      <w:sz w:val="14"/>
      <w:szCs w:val="14"/>
    </w:rPr>
  </w:style>
  <w:style w:type="paragraph" w:styleId="PCDOCSFirstFooter">
    <w:name w:val="PCDOCSFirstFooter"/>
    <w:basedOn w:val="PCDOCSFooter"/>
    <w:qFormat/>
    <w:pPr>
      <w:jc w:val="left"/>
    </w:pPr>
    <w:rPr/>
  </w:style>
  <w:style w:type="paragraph" w:styleId="PCDOCSLastFooter">
    <w:name w:val="PCDOCSLastFooter"/>
    <w:basedOn w:val="PCDOCSFooter"/>
    <w:qFormat/>
    <w:pPr>
      <w:spacing w:before="0" w:after="360"/>
      <w:jc w:val="left"/>
    </w:pPr>
    <w:rPr>
      <w:color w:val="FFFFFF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Gulim;굴림" w:hAnsi="Gulim;굴림" w:eastAsia="Gulim;굴림" w:cs="Gulim;굴림"/>
      <w:sz w:val="24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47:00Z</dcterms:created>
  <dc:creator>William R. Walbrun</dc:creator>
  <dc:description/>
  <cp:keywords/>
  <dc:language>en-US</dc:language>
  <cp:lastModifiedBy> </cp:lastModifiedBy>
  <cp:lastPrinted>2007-01-04T11:29:00Z</cp:lastPrinted>
  <dcterms:modified xsi:type="dcterms:W3CDTF">2007-01-08T18:47:00Z</dcterms:modified>
  <cp:revision>2</cp:revision>
  <dc:subject/>
  <dc:title>Adde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erID">
    <vt:lpwstr>FooterID</vt:lpwstr>
  </property>
  <property fmtid="{D5CDD505-2E9C-101B-9397-08002B2CF9AE}" pid="3" name="UpdatedFields">
    <vt:lpwstr>UpdatedFields</vt:lpwstr>
  </property>
  <property fmtid="{D5CDD505-2E9C-101B-9397-08002B2CF9AE}" pid="4" name="Version">
    <vt:lpwstr>Version</vt:lpwstr>
  </property>
</Properties>
</file>